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/608-26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szeptember 24-e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„</w:t>
      </w:r>
      <w:r>
        <w:rPr>
          <w:rFonts w:cs="Arial" w:ascii="Arial" w:hAnsi="Arial"/>
        </w:rPr>
        <w:t>Korok és Borok – Tematikus Sétaút Hévíz Egregy városrészében” projektben keretében bemutató épület vállalkozási szerződésének 1. számú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beruházás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 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„Korok és Borok – Tematikus Sétaút Hévíz Egregy városrészében” elnevezésű NYDOP-2.1.1/F-12-2012-0018 azonosítószámú projekt keretein belül Hévíz Évezredei tárlatnak a jövőben helyt adó bemutató épület építési munkálatai címmel KGO/226-12/2014. iktatószámmal Vállalkozási Szerződést kötött 2014. július 11-én a Szabau Invest Kft-vel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ivitelező Szabau Invest Kft. 2014. szeptember 17-én akadályoztatást jelentett az épület északi oldalának megsüllyedéséből kialakult alapozási probléma kivitelezésének vonatkozásáb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i munkálatok közben, 2014. szeptember 2-án tapasztalt tűzfal repedés, süllyedés alapozási problémára utal. Ezt követően a Kivitelező a meglévő épület tartószerkezeteit teljes körűen beszintezte. A szintezés alapján megállapítható, hogy az északi oldal nyugati sarkából a keleti irányba kb. 20 centiméter lej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probléma kezelésére a tervek módosítása, átdolgozása szükséges, amely a statikus, építész és belsőépítész terveket is érinti. A tervek ismeretében dől el, hogy szükséges-e a változások miatt újabb közbeszerzési eljárást lefolyta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infrastrukturális fejlesztéseivel, építéssel kapcsolatos közbeszerzéseit a Veszprémber Zrt. végzi, csakúgy mint a műszaki ellenőrzés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hérváry Katalin mint a Veszprémber Zrt. közbeszerzési irodavezetője é Czuppon Zoltán a Veszprémber Zrt. felelős műszaki ellenőre csatolt véleménye (3. sz. melléklet) alapján a szerződésmódosítással egyetértenek és szükségesnek tartják. A szerződés tervezet az előterjesztés 1. sz. melléklet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szerződés szerint a 2. részteljesítési határidő 2014. október 30-ról 2015. január 13-ra módosul, melynek tartalma a tetőszerkezet, tetőfedési munkák elkészítése, az épületben a foglalkoztató, előcsarnok-fogadótér és kiállítótér - Hévíz Évezredei kiállítás helyszíneinek belsőépítészeti munkálatainak megkezdéséhez szükséges állapot átadás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 kiállítótér kivitelezői átadása későbbre tolódik, így a belsőépítészeti közbeszerzés is később kerülhet csak kiírásra, így a végteljesítés 2015. április 14-re módosu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bonyolítását végző Kollárber Kft. nyilatkozatában indokoltnak tartja a vállalkozási szerződés módosítását. (2. sz. mellékle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fentiek miatt Kivitelező a műszaki ütemtervét tartani nem tudja, így annak módosítása feltétlenül szük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zen befolyásoló tényezők miatt a bemutató központ kivitelezésének határideit módosítása indokol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NYDOP-2.1.1/F-12-2012-0018 azonosító számú Korok és Borok- Tematikus sétaút Hévíz Egregy városrészében c. projektben a </w:t>
      </w:r>
      <w:r>
        <w:rPr>
          <w:rFonts w:cs="Arial" w:ascii="Arial" w:hAnsi="Arial"/>
          <w:b/>
          <w:sz w:val="22"/>
          <w:szCs w:val="22"/>
        </w:rPr>
        <w:t xml:space="preserve">Bemutató épület </w:t>
      </w:r>
      <w:r>
        <w:rPr>
          <w:rFonts w:cs="Arial" w:ascii="Arial" w:hAnsi="Arial"/>
          <w:sz w:val="22"/>
          <w:szCs w:val="22"/>
        </w:rPr>
        <w:t>tárgyban kötött szerződés 1. módosítását az előterjesztés melléklete szerint jóváhagyj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</w:rPr>
        <w:t>A Képviselő-testület felhatalmazza a polgármestert a vállalkozási szerződésmódosítás aláírásá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szeptember 3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/>
      </w:pPr>
      <w:r>
        <w:rPr>
          <w:rFonts w:cs="Arial" w:ascii="Arial" w:hAnsi="Arial"/>
          <w:i/>
        </w:rPr>
        <w:t>1. sz. melléklet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VÁLLALKOZÁSI SZERZŐDÉS</w:t>
      </w:r>
    </w:p>
    <w:p>
      <w:pPr>
        <w:pStyle w:val="Heading"/>
        <w:numPr>
          <w:ilvl w:val="0"/>
          <w:numId w:val="6"/>
        </w:numPr>
        <w:tabs>
          <w:tab w:val="clear" w:pos="5812"/>
        </w:tabs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számú módosítása</w:t>
      </w:r>
    </w:p>
    <w:p>
      <w:pPr>
        <w:pStyle w:val="Heading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highlight w:val="yellow"/>
        </w:rPr>
      </w:pPr>
      <w:r>
        <w:rPr>
          <w:rFonts w:cs="Arial" w:ascii="Arial" w:hAnsi="Arial"/>
        </w:rPr>
        <w:t>amely létrejött egyrészről:</w:t>
        <w:tab/>
      </w:r>
      <w:r>
        <w:rPr>
          <w:rFonts w:cs="Arial" w:ascii="Arial" w:hAnsi="Arial"/>
          <w:b/>
          <w:color w:val="000000"/>
        </w:rPr>
        <w:t>Hévíz Város Önkormányzat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</w:rPr>
        <w:t>8380 Hévíz, Kossuth L. u. 1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center" w:pos="6521" w:leader="none"/>
          <w:tab w:val="left" w:pos="7938" w:leader="dot"/>
        </w:tabs>
        <w:spacing w:lineRule="auto" w:line="240" w:before="0" w:after="0"/>
        <w:ind w:left="3420" w:right="70" w:hanging="3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Képviseli: Papp Gábor polgármester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center" w:pos="6521" w:leader="none"/>
          <w:tab w:val="left" w:pos="7938" w:leader="dot"/>
        </w:tabs>
        <w:spacing w:lineRule="auto" w:line="240" w:before="0" w:after="0"/>
        <w:ind w:left="3420" w:right="70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Elérhetőség: tel: +36 83 500 812</w:t>
      </w:r>
    </w:p>
    <w:p>
      <w:pPr>
        <w:pStyle w:val="Normal"/>
        <w:tabs>
          <w:tab w:val="clear" w:pos="708"/>
          <w:tab w:val="right" w:pos="8820" w:leader="none"/>
        </w:tabs>
        <w:spacing w:lineRule="auto" w:line="240" w:before="0" w:after="0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Adószám: 15734374-2-20</w:t>
      </w:r>
    </w:p>
    <w:p>
      <w:pPr>
        <w:pStyle w:val="Normal"/>
        <w:tabs>
          <w:tab w:val="clear" w:pos="708"/>
          <w:tab w:val="left" w:pos="3402" w:leader="none"/>
          <w:tab w:val="right" w:pos="893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int </w:t>
      </w:r>
      <w:r>
        <w:rPr>
          <w:rFonts w:cs="Arial" w:ascii="Arial" w:hAnsi="Arial"/>
          <w:b/>
          <w:i/>
          <w:iCs/>
        </w:rPr>
        <w:t>Megrendelő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ásrészről:</w:t>
        <w:tab/>
      </w:r>
      <w:r>
        <w:rPr>
          <w:rFonts w:cs="Arial" w:ascii="Arial" w:hAnsi="Arial"/>
          <w:b/>
        </w:rPr>
        <w:t>SZABAU INVEST Építőipari és Ingatlanforgalmi Kft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>Székhelye: 8749 Zalakaros, Jegenye sor 3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Képviseli: Grabant János ügyvezető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Cégjegyzék száma: 20-09-065786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Bankszámlaszáma: 11749008-20189464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Adószáma: 13028367-2-20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Telefonszám: 93/540-152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Építőipari kivitelezői nyilvántartási száma: 34A00663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 xml:space="preserve">mint (a továbbiakban: </w:t>
      </w:r>
      <w:r>
        <w:rPr>
          <w:rFonts w:cs="Arial" w:ascii="Arial" w:hAnsi="Arial"/>
          <w:b/>
          <w:i/>
          <w:iCs/>
        </w:rPr>
        <w:t>Vállalkozó)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tabs>
          <w:tab w:val="clear" w:pos="708"/>
          <w:tab w:val="right" w:pos="893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özött az alábbiak szerint: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0" w:leader="none"/>
        </w:tabs>
        <w:ind w:left="357" w:hanging="924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Szerződés tárgya:</w:t>
      </w:r>
    </w:p>
    <w:p>
      <w:pPr>
        <w:pStyle w:val="Listaszerbekezds"/>
        <w:numPr>
          <w:ilvl w:val="1"/>
          <w:numId w:val="5"/>
        </w:numPr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</w:rPr>
        <w:t xml:space="preserve">Szerződő felek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i/>
        </w:rPr>
        <w:t xml:space="preserve">„Korok és Borok – Tematikus Sétaút Hévíz Egregy Városrészben” című, NYDOP-2.1.1/F-12-2012-0018 azonosítószámú projekt keretében bemutató épület építési munkáinak kivitelezése </w:t>
      </w:r>
      <w:r>
        <w:rPr>
          <w:rFonts w:cs="Arial" w:ascii="Arial" w:hAnsi="Arial"/>
        </w:rPr>
        <w:t>tárgyban 2014. július 11. napján kötött vállalkozási szerződésüket a Kbt. 132.§ (2) bekezdése alapján közös megegyezéssel az alábbiak szerint módosítják: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A vállalkozási szerződés 4. pontja az alábbiak szerint módosul:</w:t>
      </w:r>
    </w:p>
    <w:p>
      <w:pPr>
        <w:pStyle w:val="Listaszerbekezds"/>
        <w:tabs>
          <w:tab w:val="clear" w:pos="708"/>
          <w:tab w:val="left" w:pos="0" w:leader="none"/>
        </w:tabs>
        <w:ind w:left="567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Listaszerbekezds"/>
        <w:tabs>
          <w:tab w:val="clear" w:pos="708"/>
          <w:tab w:val="left" w:pos="0" w:leader="none"/>
        </w:tabs>
        <w:ind w:left="0" w:hanging="567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„</w:t>
      </w:r>
      <w:r>
        <w:rPr>
          <w:rFonts w:cs="Arial" w:ascii="Arial" w:hAnsi="Arial"/>
          <w:b/>
          <w:i/>
          <w:iCs/>
          <w:color w:val="000000"/>
        </w:rPr>
        <w:t xml:space="preserve">4., </w:t>
        <w:tab/>
        <w:t>Szerződés teljesítési határidői: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left="360" w:right="2230" w:hanging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Szerződés teljesítésének megkezdése</w:t>
      </w:r>
      <w:r>
        <w:rPr>
          <w:rFonts w:cs="Arial" w:ascii="Arial" w:hAnsi="Arial"/>
          <w:bCs/>
          <w:i/>
          <w:iCs/>
          <w:color w:val="000000"/>
        </w:rPr>
        <w:t>:</w:t>
        <w:tab/>
      </w:r>
      <w:r>
        <w:rPr>
          <w:rFonts w:cs="Arial" w:ascii="Arial" w:hAnsi="Arial"/>
          <w:b/>
          <w:bCs/>
          <w:i/>
          <w:iCs/>
          <w:color w:val="000000"/>
        </w:rPr>
        <w:t>Szerződéskötéssel egyidejűleg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spacing w:lineRule="auto" w:line="240" w:before="0" w:after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left="720" w:right="2230" w:hanging="36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Részteljesítési határidő:</w:t>
        <w:tab/>
        <w:t>2014. augusztus 30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i/>
          <w:iCs/>
          <w:color w:val="000000"/>
        </w:rPr>
        <w:t>(Műszaki tartalom: 3 db régi épület bontása és a Hévíz, Zrínyi utca 130/B. számú, hrsz.: 67/15. és 67/16. munkaterületről történő levonulás</w:t>
      </w:r>
      <w:r>
        <w:rPr>
          <w:rFonts w:cs="Arial" w:ascii="Arial" w:hAnsi="Arial"/>
          <w:b/>
          <w:i/>
        </w:rPr>
        <w:t>)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észteljesítési határidő:</w:t>
        <w:tab/>
        <w:t>2015. január 13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/>
          <w:i/>
        </w:rPr>
        <w:t>(Műszaki tartalom: tetőszerkezet, tetőfedési munkák elkészítése, az épületben a foglalkoztató, előcsarnok-fogadótér és kiállítótér - Hévíz Évezredei kiállítás helyszíneinek belsőépítészeti munkálatainak megkezdéséhez szükséges állapot átadása</w:t>
      </w:r>
      <w:r>
        <w:rPr>
          <w:rFonts w:cs="Arial" w:ascii="Arial" w:hAnsi="Arial"/>
          <w:b/>
          <w:bCs/>
          <w:i/>
          <w:iCs/>
          <w:color w:val="000000"/>
        </w:rPr>
        <w:t>)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right="223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left="360" w:right="223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Teljesítési határidő:</w:t>
        <w:tab/>
        <w:t>2015. április 14.”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right="223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A vállalkozási szerződés fenti módosításokkal nem érintett részei változatlanul érvényesek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  <w:u w:val="single"/>
        </w:rPr>
        <w:t>A vállalkozási szerződés módosítását az alábbi, a Kbt. 132.§ (2) bekezdése szerinti körülmények indokolják: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bCs/>
          <w:iCs/>
          <w:color w:val="000000"/>
          <w:highlight w:val="yellow"/>
        </w:rPr>
      </w:pPr>
      <w:r>
        <w:rPr>
          <w:rFonts w:cs="Arial" w:ascii="Arial" w:hAnsi="Arial"/>
          <w:bCs/>
          <w:iCs/>
          <w:color w:val="000000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kivitelezése közben, 2014. szeptember 2-án tapasztalt süllyedés és alapozási probléma tervmódosítást, kiegészítést igényelt, amely a szerződéskötéskor előre nem volt látható. Ezt követően kivitelező a meglévő épület tartószerkezeteit teljes körűen beszintezte. A szintezés alapján megállapítható, hogy az északi oldal nyugati sarkából a keleti irányba kb. 20 centiméter lejt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bléma kezelésére a tervek módosítása, átdolgozása szükséges, ami a statikus, építész és belsőépítész terveket is érinti. A tervek ismeretében dől el, hogy szükséges-e a változások miatt közbeszerzési eljárást lefolytatni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indezek alapján a 2. részteljesítési határidő és a véghatáridő módosítása szükséges, mert ellenkező esetben az eredeti 2. részteljesítési határidő és az eredeti befejezési határidő a vállalkozó lényeges jogos érdekét sértené azáltal, hogy </w:t>
      </w:r>
      <w:r>
        <w:rPr>
          <w:rFonts w:cs="Arial" w:ascii="Arial" w:hAnsi="Arial"/>
          <w:bCs/>
          <w:iCs/>
          <w:color w:val="000000"/>
        </w:rPr>
        <w:t xml:space="preserve">rajta kívül álló okból nem tudja határidőre teljesíteni szerződéses kötelezettségeit. 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évíz, 2014. szeptember</w:t>
        <w:tab/>
        <w:t>Keszthely, 2014. szeptember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.</w:t>
        <w:tab/>
        <w:t>…………………….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Megrendelő</w:t>
        <w:tab/>
        <w:t>Vállalkozó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i/>
        </w:rPr>
        <w:tab/>
        <w:t>Hévíz Város Önkormányzat</w:t>
        <w:tab/>
        <w:t>SZABAU INVEST Kft.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0</wp:posOffset>
                </wp:positionH>
                <wp:positionV relativeFrom="paragraph">
                  <wp:posOffset>51435</wp:posOffset>
                </wp:positionV>
                <wp:extent cx="4010025" cy="409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4095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Iktatószám: VFO/608-…../201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Összes példányszám: 6 , ez a … számú példán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Ügyintéző (Feladat-felelős): Vasas Ott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color w:val="CC00CC"/>
                                <w:sz w:val="20"/>
                              </w:rPr>
                              <w:tab/>
                              <w:tab/>
                              <w:t xml:space="preserve">    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color w:val="CC00CC"/>
                                <w:sz w:val="20"/>
                              </w:rPr>
                              <w:tab/>
                              <w:tab/>
                              <w:t xml:space="preserve">    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</w:rPr>
                              <w:t xml:space="preserve">.     </w:t>
                              <w:tab/>
                              <w:tab/>
                              <w:t xml:space="preserve">    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315.75pt;height:322.5pt;mso-wrap-distance-left:9.05pt;mso-wrap-distance-right:9.05pt;mso-wrap-distance-top:0pt;mso-wrap-distance-bottom:0pt;margin-top:4.0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CC"/>
                          <w:sz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CC00CC"/>
                          <w:sz w:val="20"/>
                        </w:rPr>
                        <w:t>Iktatószám: VFO/608-…../201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CC00CC"/>
                          <w:sz w:val="20"/>
                        </w:rPr>
                        <w:t>Összes példányszám: 6 , ez a … számú példány.</w:t>
                      </w:r>
                    </w:p>
                    <w:p>
                      <w:pPr>
                        <w:pStyle w:val="Normal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Ügyintéző (Feladat-felelős): Vasas Ott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CC00CC"/>
                          <w:sz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CC00CC"/>
                          <w:sz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</w:rPr>
                        <w:t xml:space="preserve">      </w:t>
                      </w:r>
                      <w:r>
                        <w:rPr>
                          <w:color w:val="CC00CC"/>
                          <w:sz w:val="20"/>
                        </w:rPr>
                        <w:tab/>
                        <w:tab/>
                        <w:t xml:space="preserve">    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CC00CC"/>
                          <w:sz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</w:rPr>
                        <w:t xml:space="preserve">      </w:t>
                      </w:r>
                      <w:r>
                        <w:rPr>
                          <w:color w:val="CC00CC"/>
                          <w:sz w:val="20"/>
                        </w:rPr>
                        <w:tab/>
                        <w:tab/>
                        <w:t xml:space="preserve">    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CC00CC"/>
                          <w:sz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</w:rPr>
                        <w:t xml:space="preserve">.     </w:t>
                        <w:tab/>
                        <w:tab/>
                        <w:t xml:space="preserve">    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sz. melléklet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10225" cy="88709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sz. melléklet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13400" cy="8505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514975" cy="3362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ok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A „</w:t>
            </w:r>
            <w:r>
              <w:rPr>
                <w:rFonts w:cs="Arial" w:ascii="Arial" w:hAnsi="Arial"/>
              </w:rPr>
              <w:t>Korok és Borok – Tematikus Sétaút Hévíz Egregy városrészében” projektben keretében bemutató épület vállalkozási szerződésének 1. számú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A „</w:t>
            </w:r>
            <w:r>
              <w:rPr>
                <w:rFonts w:cs="Arial" w:ascii="Arial" w:hAnsi="Arial"/>
              </w:rPr>
              <w:t>Korok és Borok – Tematikus Sétaút Hévíz Egregy városrészében” projektben keretében bemutató épület vállalkozási szerződésének 1. számú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ai Gá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9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,"/>
      <w:lvlJc w:val="left"/>
      <w:pPr>
        <w:tabs>
          <w:tab w:val="num" w:pos="0"/>
        </w:tabs>
        <w:ind w:left="206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93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25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3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4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21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Calibri" w:cs="TT7DBo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12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6:00Z</dcterms:created>
  <dc:creator>vasasotto@gmail.com</dc:creator>
  <dc:description/>
  <cp:keywords/>
  <dc:language>en-US</dc:language>
  <cp:lastModifiedBy>Vasas Ottó Balázs</cp:lastModifiedBy>
  <cp:lastPrinted>2014-09-22T15:49:00Z</cp:lastPrinted>
  <dcterms:modified xsi:type="dcterms:W3CDTF">2014-09-22T14:01:00Z</dcterms:modified>
  <cp:revision>27</cp:revision>
  <dc:subject/>
  <dc:title>Iktatószám:</dc:title>
</cp:coreProperties>
</file>